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ADMITE A TRAMITE EL RECURSO DE APELACION INTERPUESTO CONTRA EL AUTO DEFINITIVO O FINAL DICTADO EN JUICIO DE FALTAS (ART. 39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Se tiene por interpuesto en tiempo y forma recurso de apelación por__________ _____________ contra el auto dictado con fecha __________ en el presente juicio de faltas seguido contra el infractor _________________ por la comisión de una falta de _________ prevista en el art. ______ del Libro III del Código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De conformidad con lo dispuesto en los arts. 395, 418 y 419 del Código Procesal Penal dese traslado por cinco días a las demás partes al objeto de que puedan contestar al recurso planteado y en su caso proponer prueba y transcurrido dicho término, hayan presentado o no alegaciones, remítanse  las actuaciones al Juez de Instrucción para que resuelva el recurso de apelación interpuest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cs="Times New Roman" w:eastAsia="Times New Roman"/>
          <w:b w:val="false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cs="Times New Roman" w:eastAsia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cs="Times New Roman" w:eastAsia="Times New Roman"/>
          <w:b w:val="false"/>
          <w:color w:val="auto"/>
          <w:sz w:val="20"/>
          <w:szCs w:val="20"/>
          <w:lang w:eastAsia="en-US" w:bidi="en-US" w:val="es-ES"/>
        </w:rPr>
        <w:t xml:space="preserve">El auto de absolución o condena dictado en juicio por faltas puede ser recurrido en apelación ante el Juez de Instrucción en el término de </w:t>
      </w:r>
      <w:r>
        <w:rPr>
          <w:rFonts w:ascii="Times New Roman" w:hAnsi="Times New Roman" w:cs="Times New Roman" w:eastAsia="Times New Roman"/>
          <w:b/>
          <w:color w:val="auto"/>
          <w:sz w:val="20"/>
          <w:szCs w:val="20"/>
          <w:lang w:eastAsia="en-US" w:bidi="en-US" w:val="es-ES"/>
        </w:rPr>
        <w:t xml:space="preserve">tres días </w:t>
      </w:r>
      <w:r>
        <w:rPr>
          <w:rFonts w:ascii="Times New Roman" w:hAnsi="Times New Roman" w:cs="Times New Roman" w:eastAsia="Times New Roman"/>
          <w:b w:val="false"/>
          <w:color w:val="auto"/>
          <w:sz w:val="20"/>
          <w:szCs w:val="20"/>
          <w:lang w:eastAsia="en-US" w:bidi="en-US" w:val="es-ES"/>
        </w:rPr>
        <w:t>conforme a lo dispuesto en el art. 395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alvo el plazo que es distinto al común para la apelación (cinco días conforme al art. 418) en lo demás es de aplicación lo dispuesto en los arts. 417 y 420 del Código Procesal Penal, tal y como dispone el art. 396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5:37:00Z</dcterms:created>
  <dc:creator>CORTE SUPREMA DE JUSTICIA</dc:creator>
  <dc:description/>
  <dc:language>en-US</dc:language>
  <cp:lastModifiedBy>PROYECTO DE ASISTENCIA</cp:lastModifiedBy>
  <cp:lastPrinted>1998-07-17T12:39:00Z</cp:lastPrinted>
  <dcterms:modified xsi:type="dcterms:W3CDTF">1999-02-01T20:53:00Z</dcterms:modified>
  <cp:revision>6</cp:revision>
  <dc:subject/>
  <dc:title>RESOLUCION POR LA QUE SE ADMITE A TRAMITE EL RECURSO DE APELACION PRESENTADO CONTRA EL AUTO DICTADO EN JUICIO DE FALTAS (ART</dc:title>
</cp:coreProperties>
</file>